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20"/>
        </w:rPr>
        <w:t xml:space="preserve">DOMANDA DI AMMISSIONE ALLA FORMAZIONE TEORICO-PRATICA </w:t>
        <w:br/>
        <w:t>PRESSO GLI UFFICI GIUDIZIAR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(art. 73 d.l. 69/2013 convertito con legge 9 agosto 2013, n. 98)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Al Sig. Presidente </w:t>
      </w:r>
    </w:p>
    <w:p>
      <w:pPr>
        <w:pStyle w:val="Normal"/>
        <w:ind w:firstLine="623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 Tribunale per i minorenni di</w:t>
      </w:r>
    </w:p>
    <w:p>
      <w:pPr>
        <w:pStyle w:val="Normal"/>
        <w:ind w:firstLine="6237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</w:rPr>
        <w:t>ROM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l sottoscritto dott. _______________________________, nato a_______________ il ____________, residente in___________________ in via _________________________ nr._____, c.f._______________________; TELEFONO 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NDIRIZZO EMAIL___________________________________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ammesso alla formazione teorico-pratica, ai sensi dell’art. 73 decreto legge 69/2013 convertito dalla legge 98/201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, sotto la sua personale responsabilità ed a piena conoscenza della responsabilità  penale prevista per le dichiarazioni false dall’art. 76 del Decreto del Presidente della Repubblica nr. 28 dicembre 2000, n. 445 e dalle disposizioni del Codice Penale e dalle leggi speciali in materia, dichiara: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nseguito la laurea in giurisprudenza all’esito di un corso di durata almeno quadriennale, in data ______________ presso l’Università di ______________________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riportato condanne per delitti non colposi o a pena detentiva per contravvenzioni e non essere stato sottoposto a misure di prevenzione o sicurezza (art. 42-ter, secondo comma, lettera g, del regio decreto 30 gennaio 1941, n. 12)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riportato i seguenti voti nelle materie di: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costituzionale, voto: ____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ivato, voto: _____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ocessuale civile, voto: _____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commerciale, voto: ______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enale, voto: ______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ocessuale penale, voto: ______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del lavoro, voto: ______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amministrativo, voto: ______</w:t>
      </w:r>
    </w:p>
    <w:p>
      <w:pPr>
        <w:pStyle w:val="Paragrafoelenco"/>
        <w:widowControl w:val="false"/>
        <w:spacing w:lineRule="auto" w:line="240" w:before="0" w:after="120"/>
        <w:ind w:left="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quindi una media complessiva pari a [media risultante dai voti nelle materie suddette] ________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riportato un punteggio di laurea pari a: __________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ultimato il corso di specializzazione per le professioni forensi presso l’Università di ___________________ e di aver superato la prova finale, conseguendo il diploma e riportando la seguente votazione: [     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si iscritto alla scuola di specializzazione per le professioni forensi presso l’Università di ______________ all’anno di corso ___________e di non aver ancora conseguito il diplom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nel registro dei praticanti avvocati presso il consiglio dell’ordine degli avvocati di _____________ in data ____________ e di svolgere il tirocinio presso l’avvocato  _________________, c.f. _____________ con studio in _______________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abilitato al patrocinio legale con delibera di iscrizione nel registro in data _____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5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mpiuto il periodo di tirocinio, come da certificato del consiglio dell’ordine in data ___________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6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nseguito l’abilitazione all’esercizio della professione di avvocato in data ______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7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al consiglio dell’ordine di ________ in data __________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8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di essere iscritto nel registro dei praticanti presso il consiglio notarile di _______ sede il consiglio notarile in data ______ e di svolgere il tirocinio presso il notaio  _______________, c.f. ____________, con studio in _______], via/piazza __________ __________ nr. _______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9"/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mpiuto la pratica notarile, come da certificato del consiglio notarile in data [____________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0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sostenuto con approvazione l’esame di idoneità all’esercizio della professione notarile in data______________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1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al consiglio notarile di __________ in data __________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2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fini dell’assegnazione ad un magistrato formatore, il sottoscritto esprime preferenza per le materie di tipo [inserire: civile, penale]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impegna: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rispetto degli obblighi di riservatezza e di riserbo riguardo ai dati, alle informazioni e alle notizie acquisite durante il periodo di formazion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ntenere il segreto su quanto appreso durante lo svolgimento dello stag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 astenersi dalla deposizione testimoniale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altresì di essere informato, ai sensi e per gli effetti di cui all’art. 13 del decreto legislativo 30 giugno 2003, n. 196, che i dati personal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luogo e dat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richiedente _____________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irma per esteso e leggibile)</w:t>
      </w:r>
    </w:p>
    <w:p>
      <w:pPr>
        <w:pStyle w:val="Normal"/>
        <w:spacing w:before="0" w:after="20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omanda di ammissione al periodo di formazione teorico-pratica può essere presentata anche presso il Consiglio di Stato, i Tribunali Amministrativi Regionali, il Consiglio di Giustizia amministrativa per la Regione siciliana e il Tribunale Regionale di Giustizia amministrativa di Trento e la sezione autonoma di Bolzano. Il presente modulo, però, vale solo per le domande da presentare ai Tribunali ordinari, alle Corti di Appello, agli Uffici e ai Tribunali di Sorveglianza e ai Tribunali per i minorenni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46:00Z</dcterms:created>
  <dc:creator>Massimo</dc:creator>
  <dc:description/>
  <cp:keywords/>
  <dc:language>en-US</dc:language>
  <cp:lastModifiedBy>alessia.cangialosi</cp:lastModifiedBy>
  <dcterms:modified xsi:type="dcterms:W3CDTF">2019-05-24T07:41:00Z</dcterms:modified>
  <cp:revision>3</cp:revision>
  <dc:subject/>
  <dc:title/>
</cp:coreProperties>
</file>